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овоселов  Н. Л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Ф.И.О. 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26»  января  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 предоставлении разрешения на условно разрешенный вид использования земельного участка с кадастровым номером 67:25:0010605:96, расположенного по адресу: Российская Федерация, Смоленская область, муниципальный район Ярцевский, город Ярцево, улица Советская,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постановлением Главы муниципального образования Ярцевское городское поселение Ярцевского района Смоленской области  от 09.01.2024 г. № 4 «О назначении публичных слушаний  по вопросу о предоставлении разрешения на условно разрешенный вид использования земельного участка с кадастровым номером 67:25:0010605:96, расположенного по адресу: Российская Федерация, Смоленская область, муниципальный район Ярцевский, город Ярцево, улица Советская, 49», в соответствии с Федеральным законом от 06.10.2003 № 131-ФЗ «Об общих принципах организации местного самоуправления в Российской Федерации», ст. ст. 18, 41 Устава муниципального </w:t>
      </w:r>
      <w:r>
        <w:rPr>
          <w:rFonts w:cs="Times New Roman" w:ascii="Times New Roman" w:hAnsi="Times New Roman"/>
          <w:sz w:val="28"/>
        </w:rPr>
        <w:t xml:space="preserve">образования Ярцевское городское поселение Ярце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Ярцевского городского поселения Ярцевского района Смоленской области (третьего созыва) от 21.12.2018 № 84 «Об утверждении  Положения об организации и проведении публичных слушаний или общественных обсуждений  по вопросам градостроительной деятельности в муниципальном образовании Ярцевское городское поселение Ярцевского района Смоленской области», 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 обсу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просу о предоставлении разрешения на условно разрешенный вид использования земельного участка с кадастровым номером 67:25:0010605:96, расположенного по адресу: Российская Федерация, Смоленская область, муниципальный район Ярцевский, город Ярцево, улица Советская, 49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2 января 2024 г.   18 ч. 15 ми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Чайковского, д. 29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11.01.2024 года № 2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район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оставить разрешение на условно разрешенный вид использования земельного участка с кадастровым номером 67:25:0010605:96, расположенного по адресу: Российская Федерация, Смоленская область, муниципальный район Ярцевский, город Ярцево, улица Советская, 49 – «магазины»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. Н. Капран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rPr>
      <w:color w:val="0099C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05:00Z</dcterms:created>
  <dc:creator>Бровкина</dc:creator>
  <dc:description/>
  <dc:language>en-US</dc:language>
  <cp:lastModifiedBy>Бровкина</cp:lastModifiedBy>
  <cp:lastPrinted>2024-01-25T17:03:00Z</cp:lastPrinted>
  <dcterms:modified xsi:type="dcterms:W3CDTF">2024-01-25T14:05:00Z</dcterms:modified>
  <cp:revision>2</cp:revision>
  <dc:subject/>
  <dc:title/>
</cp:coreProperties>
</file>